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ly 2019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a meeting of the Danehill Parish Council to be held on 1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ly 2019 at Danehill Memorial Hall at 7:30pm. There will be a period of ten minutes for any public questions on matters on the agen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2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spond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port on account year to date 2019/2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Payment schedul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a VE day event and associated cost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firm updated specification and receive any updates on the memorial garden project – Chelwood Gat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land registration report and actions required including legal cost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insurance claim or action required for the vandalized lights at the memorial hall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the future use of the site of Ashdown Forest Cricket Club and any action the Parish Council should consider including cos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whether the Council consider a future project to the pavilion on the REC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additional grounds works on the REC to aid drainage works completed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BT consultation paper on telephone boxes and actions required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s from Parish Councilors on their areas of responsibility if applicab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e replanting schem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orial Garden Chelwood Gate and Danehill Memorial Hall - Updates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ial Ground project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nning track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ish Council 2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7:30p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3:00Z</dcterms:created>
  <dc:creator>wales</dc:creator>
  <dc:description/>
  <cp:keywords/>
  <dc:language>en-US</dc:language>
  <cp:lastModifiedBy>Emma Fulham</cp:lastModifiedBy>
  <cp:lastPrinted>2019-07-08T21:14:00Z</cp:lastPrinted>
  <dcterms:modified xsi:type="dcterms:W3CDTF">2019-07-08T20:16:00Z</dcterms:modified>
  <cp:revision>4</cp:revision>
  <dc:subject/>
  <dc:title>22nd March 2005</dc:title>
</cp:coreProperties>
</file>